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575705504"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2045700082"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894492873"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014406674"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776723336"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065984963"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467987011"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306747840"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875601795"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523370295"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467596313"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989227339"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701837024"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130698656"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55869571"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59682910"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386184138"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40342255"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172527183"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293485821"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1930559140"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030451463"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252476374"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511977535"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480126648"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2097035029"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763369057"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735444826"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901918447"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227955689"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885955625"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49853593"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755248461"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