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37291415"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648539239"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479773511"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098956221"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302085809"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285062838"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829270567"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36135918"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35126370"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12411299"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714770997"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907475303"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589770237"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278394107"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855802607"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127857164"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237544595"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592594877"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2082976747"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532346123"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363829643"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682038510"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705777496"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50660670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569360921"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954192807"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636745581"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677790345"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46582643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368803001"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460198688"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252451456"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33710222"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