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003243141"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499290345"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177374171"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2100212416"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873417511"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757644784"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819355037"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556686605"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349976781"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847764455"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800917787"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488930149"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963844953"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722243428"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781613114"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416494861"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842361383"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250669960"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610245677"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435645277"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864315849"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860596284"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226631796"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807755709"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802760890"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87072189"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786505873"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298746174"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383281840"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802262505"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496723264"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20851259"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882557277"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