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94875221"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853209708"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871095173"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661302674"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325656176"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332868716"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922728308"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2042373452"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85273692"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563046718"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229408568"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503989187"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98064046"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145027075"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9105896"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6582132"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195863045"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823496710"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299297349"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34289856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791244645"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374007583"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18775191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849254481"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66263361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157388797"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793319340"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970358612"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895371708"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522455364"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391791247"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558005482"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734943243"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