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44062691"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74714871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38690294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660710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694701620"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0644387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9819422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4213926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178499803"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2042783051"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7868883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78838255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84412056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22408729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99187031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05646342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76796976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6524014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788219826"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9565028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0460008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91064441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45536759"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600204043"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91377949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1959672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83838414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83583190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564847210"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1059414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8067631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832383162"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9131069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