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5406753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9426078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0586043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3120813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958051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3152661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506258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0028237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7648946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9196418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011127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0236098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8924315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3525991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8014904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990558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0964907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4533357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2146482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775821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4606927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7995907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053545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036929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930148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7408575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9799041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8971152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762548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6801225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9212968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690710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5219861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