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0171130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8254483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04044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3587610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1965514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42423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247552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1112760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7013292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62190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7958495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814297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1153330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0101699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645564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0974510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5630408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6504969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2673747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496529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3729006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540295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1154015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4835434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701984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0439772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9476979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8526097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5273236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874805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7403828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7115345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2268197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