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6311114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1424662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8866343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8444204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6155522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421203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2769017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9828862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3475145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7829652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9920477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5856671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7883795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2323334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9739741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2256637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3563173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5066569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97742520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7891126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5541121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5888041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8181155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0377282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760267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6527072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6089745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0183114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0411451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6707377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3359672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1302252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6324766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