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5223174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856405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9966032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6572495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6950042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1442289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181100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7483302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1455068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2802828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3897496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042105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9707161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1602159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120600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679419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4354835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1242795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806185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3015378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0669247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5372716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312705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173359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70046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5144825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095186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6852711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370238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355612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505465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717413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198375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