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611213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3341744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5827381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5963387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3067616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6578383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13030034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8541095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3283532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52634107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2489971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108356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8980739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9114968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7672955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9677159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2870064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3446300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9349611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6690476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7515802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0286511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1062869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5899556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5984604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8587067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2889908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7135490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2174604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2621374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2375438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46007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7689430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