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620113422"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139005638"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844102835"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487779440"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219050274"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461942214"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100560532"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2122113553"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90874858"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714370969"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029644872"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134613924"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112221124"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822832515"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267553183"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104276129"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285961378"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166229769"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749097866"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712387027"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803151581"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27969747"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309111245"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280972959"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769617779"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098549417"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90007805"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513891207"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6909371"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917157628"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831673845"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800576292"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44699118"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