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7498050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2693813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1125127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5928571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1322115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8234877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7934486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1882712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6754321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91648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5434075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6289461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4773817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0425929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840177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9556961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6492341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6222208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3058520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78438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0389369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6341825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0632603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2182104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8263105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8622362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5910333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2970936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8560621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8122455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5738812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1516601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2494306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