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3649848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51526786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70384587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4690006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02513970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60169561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06085195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8064055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3733834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50297528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6700966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48586077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2047156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7961630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8807050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1037867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055984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58647315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8231450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3926640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8921330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2697798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93775469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9885534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8122617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5859897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1851269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98846950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40686507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0840448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06915340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9156999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90774996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