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362860611"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828962640"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593468542"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499934753"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620885334"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918391481"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473142608"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327390931"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474700684"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514685422"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663264585"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70277393"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681730299"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196038959"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585023122"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875353778"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701507555"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679611870"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481334420"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434785092"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966052797"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283938523"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139025360"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911498105"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974706717"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688925726"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123976433"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025592281"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2068420077"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191001933"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333585418"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550956357"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124197473"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