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94947372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05572476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627871777"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88030482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781886389"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588118871"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75241153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50382514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69805356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79176037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1678014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817540493"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026112643"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674258314"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94116333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10855595"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9270964"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43333615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473060423"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401862830"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589692020"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01460889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74685344"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221282024"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65476091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242413784"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07330324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55534158"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47497803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831712698"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96575257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20254247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65987372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