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0260046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2868222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031441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084733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15496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392416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345662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086080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9623925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194472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488570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113505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403492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703810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197584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764545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4486330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0601892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6983319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437521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7442837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4347424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481423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7357389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2802776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5347386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416187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612583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528348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730609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083812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3306548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2974278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