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0769325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5434360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1441325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4544248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5890899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7920905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8079468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8864467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9922976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5794189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6187355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9844082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2282965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5384913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2832825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6646450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9064998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12535977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8389009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0606569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5551683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3250291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9023020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2589181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428541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1674452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1631050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9700029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2728771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9192447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8750279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2909764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7132291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