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199709102"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534584668"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2060911676"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464086061"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922857476"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099763619"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520508742"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994566332"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2100276703"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943721839"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356015890"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250976113"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322987066"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787857585"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234721605"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2020738634"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799169079"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743309980"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341755470"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593531137"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064312175"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832967385"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870259581"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2127881260"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651638163"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662045119"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987636695"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2077335025"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763189991"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217825160"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70069600"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068329507"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968064130"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