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872934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152779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128742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643888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5055060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0469206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22634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4724889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836867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9716206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2320466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1948713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3271069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2114719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918291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2065598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038387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4511030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6939124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3300871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6153437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5987467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3653408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900010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778083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9244316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1665529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3634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8369808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2091954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437568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371474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3538732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