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4481612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6295776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9492847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8778912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74405838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3332941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79607829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853035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7877250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6483884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3920903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37964772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9249337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2104492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4469559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73941116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182798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2505814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9620624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8289456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8400441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9644384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7489650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0368168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041030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9472646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9221673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3794377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4903877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0522000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1735607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3469548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47109187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