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3201807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592012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068942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6616926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748588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706064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847753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480715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6571900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9420456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2973831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265156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271653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9781957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5790391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057057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8836851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499680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7801453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5938505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4808237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8322365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8122133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4171958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666938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1162347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1970486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520410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221754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396883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494962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5079680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7259896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