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0120188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2219552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1426761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3419152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0494838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5059624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9116116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761194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6734232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1043806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47017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7415731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1241733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1141774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6276385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6665807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146632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1158055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6677347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757702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615699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549168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15165213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0326510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0510807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070396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8602702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8054086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469351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1044804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9807741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1825354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9726019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