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8311112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4289746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559996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8109525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7716148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760287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6789831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8931340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1982574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7130733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964091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0384911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9244918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9677876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3420874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8036079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1574312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85864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4122298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488561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198506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4358146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448262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285119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125295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5800975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6406476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4844776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1564086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6291582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7626546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2931514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8623452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