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5314659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4855464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11924868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1297465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9286109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6908554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96279146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4630914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639560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1614555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380330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14144195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6208660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11496086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5118342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1003273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823204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1014915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7813202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7337422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29640124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6879054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3309850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7255870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0136183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236681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6609639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4856559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6953448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2991645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4905623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5039473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0800795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