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2965259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5487114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6678578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5397496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4371431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1379494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915005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2572760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1687880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6818877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2737971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9380043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6061731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6948643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2053497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3301260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9283475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0376069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9288685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3304067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4078332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1772763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6580721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4309827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0738883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0459551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70267454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9478823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15040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8387954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2763644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992368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9400420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