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6590888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9025904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1626241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8956087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3550807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0309104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3612307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945277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1734363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0546298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9341290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8916537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2983583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17721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8434240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625639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6418530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7382691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4278094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3186232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0084700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906750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6157146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3041134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3433735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4528737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7737291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4834775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7647726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9740063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8677601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763715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7960873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