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9114906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4578696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191247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506578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21944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5022109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6573109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2677506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0995333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7600001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3334568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10710988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005887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9801655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5447500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9489266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1163742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7141152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8457353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6185894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1132362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7350259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3454770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2172808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7297865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7331034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40921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6747724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2228422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9805802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7397204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9861836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290165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