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146214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3469579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0289514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2515731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6317650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9804900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9544117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3288217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7050771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0367352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0039107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0821573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7909214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9058560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5172123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3084093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0997107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9561406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1645777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0609712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9242275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6713114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833939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6001281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9461989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9358199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0087213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0253019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2942055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3510257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6015974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086152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510725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