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1763604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3979692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2119335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172384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8647072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8098247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9203175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4954643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4083494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0832227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1700757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052166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2069834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1338499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6734688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4330514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1601331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0986575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7421118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7678604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9721188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3447673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3640198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6779970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9596347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8055103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1146089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8152402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2339769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7384882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304777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4351371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174231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