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9051430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173074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867622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611634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7107244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020245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4556761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46063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0647144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5557641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2308930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793251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573717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962241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759925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658885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4230667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0550300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4521853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185860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6709875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3725936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2071030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9965656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6515475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3850769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5084145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642922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920435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2436894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7803823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9538043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6447595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