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50257270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70715191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3119699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34031189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57814109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68426990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82129735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59954919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43946843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10054180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70351454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800986683"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00231420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73690974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7752640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838689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969294207"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97622622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50454217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04570501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10073724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19630261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80707740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43180775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86532883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62247263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34686164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95237118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83132169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70157683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920284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93226575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0819730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