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744774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208587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625973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7580943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0147153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7121261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0162524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8565079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260768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4399858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59000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605268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6034377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455919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12508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3921165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128100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8314726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9763505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257097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0705846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9208424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367152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339461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0672514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239845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688141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133771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1262123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385951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3267723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80764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257414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