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1121231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215339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5993140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2798317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4053840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8210305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0631618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8267713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0554259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3624064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710878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8588017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1132147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5063512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5124256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5972512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4840533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345398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2883793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6481179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8651197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386425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3571531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5312337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0611990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4299788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471256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1754939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5919123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8121928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2268366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1085637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6041293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