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1236933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2835530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292319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4373532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1378583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2800719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330832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6254248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0883530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5377944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477460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0839234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7303262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8686155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6435688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248461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31708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79438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701994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6492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0532202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6290496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423729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0591215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670940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5853871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998138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5942908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8880675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6912803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059388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995471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898328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